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sz w:val="24"/>
        </w:rPr>
      </w:pPr>
      <w:r>
        <w:rPr>
          <w:rFonts w:cs="AGBenguiatCyr;Arial" w:ascii="AGBenguiatCyr;Arial" w:hAnsi="AGBenguiatCyr;Arial"/>
          <w:b/>
          <w:color w:val="FF00FF"/>
          <w:sz w:val="24"/>
        </w:rPr>
        <w:t>ГОРОДСКИЕ И ПРОМЫШЛЕННЫЕ ЭКОСИСТЕМЫ</w:t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sz w:val="24"/>
        </w:rPr>
      </w:pPr>
      <w:r>
        <w:rPr>
          <w:rFonts w:cs="AGBenguiatCyr;Arial" w:ascii="AGBenguiatCyr;Arial" w:hAnsi="AGBenguiatCyr;Arial"/>
          <w:sz w:val="24"/>
        </w:rPr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b/>
          <w:b/>
          <w:color w:val="00FF00"/>
          <w:sz w:val="24"/>
        </w:rPr>
      </w:pPr>
      <w:r>
        <w:rPr>
          <w:rFonts w:cs="AGBenguiatCyr;Arial" w:ascii="AGBenguiatCyr;Arial" w:hAnsi="AGBenguiatCyr;Arial"/>
          <w:b/>
          <w:color w:val="00FF00"/>
          <w:sz w:val="24"/>
        </w:rPr>
        <w:t>Общая характеристика городских экосистем.</w:t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b/>
          <w:b/>
          <w:color w:val="00FF00"/>
          <w:sz w:val="24"/>
        </w:rPr>
      </w:pPr>
      <w:r>
        <w:rPr>
          <w:rFonts w:cs="AGBenguiatCyr;Arial" w:ascii="AGBenguiatCyr;Arial" w:hAnsi="AGBenguiatCyr;Arial"/>
          <w:b/>
          <w:color w:val="00FF00"/>
          <w:sz w:val="24"/>
        </w:rPr>
      </w:r>
    </w:p>
    <w:p>
      <w:pPr>
        <w:pStyle w:val="TextBody"/>
        <w:rPr/>
      </w:pPr>
      <w:r>
        <w:rPr/>
        <w:tab/>
        <w:t>Городские экосистемы гетеротрофны, доля солнечной энергии, фиксированная городскими растениями или солнечными батареями, расположенными на крышах домов, незначительна. Основные источники энергии для предприятий города, отопления и освещения квартир горожан расположены за его пределами. Это - месторождения нефти, газа, угля, гидро- и атомные электростанции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Город потребляет огромное количество воды, лишь незначительную часть которой человек использует для непосредственного употребления. Основную часть воды тратят на производственные процессы и на бытовые нужды. Личное потребление воды в городах составляет от 150 до 500 л в сутки, а с учетом промышленности на одного гражданина приходится до 1000 л в сутки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Использованная городами вода возвращается в природу в загрязненном состоянии - она насыщена тяжелыми металлами, остатками нефтепродуктов, сложными органическими веществами, подобными фенолу, и т.д. В ней могут содержаться болезнетворные микроорганизмы. Город выбрасывает в атмосферу ядовитые газы, пыль, концентрирует на свалках токсичные отходы, которые с потоками весенней воды попадают в водные экосистемы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Растения, в составе городских экосистем растут в парках, садах, на газонах, их главное назначение - регулирование газового состава атмосферы. Они выделяют кислород, поглощают диоксид углерода и очищают атмосферу от вредных газов и пыли, попадающих в неё  при работе промышленных предприятий и транспорта. Растения имеют также большое эстетическое и декоративное значение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 xml:space="preserve">Животные в городе представлены не только обычными в естественных экосистемах видами (в парках живут птицы: горихвостка, соловей, трясогузка; млекопитающие: полевки, белки и представители других групп животных), но и особой группой городских животных - спутников человека. В её составе - птицы (воробьи, скворцы, голуби), грызуны (крысы и мыши), и насекомые (тараканы, клопы, моль).  Многие животные, связанные с человеком, питаются отбросами на помойках (галки, воробьи). Это санитары города. Разложение органических отходов ускоряют личинки мух и другие животные и микроорганизмы. 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Главная особенность экосистем современных городов в том, что в них нарушено экологическое равновесие. Все процессы регулирования потоков вещества и энергии человеку приходится брать на себя. Человек должен регулировать как потребление городом энергии и ресурсов - сырья для промышленности и пищи для людей, так и количество ядовитых отходов, поступающих в атмосферу, воду и почву в результате деятельности промышленности и транспорта. Наконец, он определяет и размеры этих экосистем, которые в развитых странах, а последние годы и в России, быстро «расползаются» за счет загородного коттеджного строительства. Районы низкоэтажной застройки уменьшают площадь лесов и сельскохозяйственных угодий, их «расползание» требует строительства новых шоссейных дорог, что уменьшает долю экосистем, способных производить продукты питания и осуществлять круговорот кислорода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  <w:t>Промышленное загрязнение среды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ab/>
        <w:t>В городских экосистемах наиболее опасно для природы промышленное загряз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Химическое загрязнение атмосферы.</w:t>
      </w:r>
      <w:r>
        <w:rPr>
          <w:rFonts w:cs="AGBenguiatCyr;Arial" w:ascii="AGBenguiatCyr;Arial" w:hAnsi="AGBenguiatCyr;Arial"/>
          <w:color w:val="800000"/>
          <w:sz w:val="24"/>
        </w:rPr>
        <w:t xml:space="preserve"> Этот  фактор относится к числу наиболее опасных для жизни человека. Наиболее распространенные загрязнители - сернистый газ, оксиды азота, оксид углерода, хлор, и др. В некоторых случаях из двух или относительно нескольких относительно не опасных веществ, выброшенных в атмосферу, под влиянием солнечного света могут образоваться ядовитые соединения. Экологи насчитывают около 2000 загрязнителей атмосферы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Главные источники загрязнения - ТЭС. Сильно загрязняют атмосферу также котельные, нефтеперерабатывающие предприятия и автотранспо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Химическое загрязнение водоемов.</w:t>
      </w:r>
      <w:r>
        <w:rPr>
          <w:rFonts w:cs="AGBenguiatCyr;Arial" w:ascii="AGBenguiatCyr;Arial" w:hAnsi="AGBenguiatCyr;Arial"/>
          <w:color w:val="800000"/>
          <w:sz w:val="24"/>
        </w:rPr>
        <w:t xml:space="preserve"> Предприятия сбрасывают в водоемы нефтепродукты, соединения азота, фенол и многие другие отходы промышленности. При добыче нефти водоемы загрязняются засоленными видами, нефть и нефтепродукты также разливаются при транспортировке. В России от нефтяного загрязнения более всего страдают озера Севера Западной Сибири. За последние годы возросла опасность для водных экосистем бытовых стоков городской канализации. В этих стоках повысилась концентрация моющих средств, которые микроорганизмы разлагают с трудом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Пока количество загрязнителей, выбрасываемых в атмосферу или сбрасываемых в реки, невелико, экосистемы сами в состоянии справиться с ними. При умеренном загрязнении вода в реке становится практически чистой через 3-10 км от источника загрязнения. Если загрязнителей слишком много, экосистемы не могут с ними справиться и начинаются необратимые последствия. Вода становится непригодной для питья и опасной для человека. Не годится загрязненная вода и для многих отрасле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Загрязнение поверхности почвы твердыми отходами.</w:t>
      </w:r>
      <w:r>
        <w:rPr>
          <w:rFonts w:cs="AGBenguiatCyr;Arial" w:ascii="AGBenguiatCyr;Arial" w:hAnsi="AGBenguiatCyr;Arial"/>
          <w:color w:val="800000"/>
          <w:sz w:val="24"/>
        </w:rPr>
        <w:t xml:space="preserve"> Городские свалки промышленного и бытового мусора занимают большие площади. В составе мусора могут оказаться ядовитые вещества, такие, как ртуть или другие тяжелые металлы, химические соединения, которые растворяются в дождевых и снеговых водах и затем попадают в водоемы и грунтовые воды. Могут попасть в мусор и приборы, содержащие радиоактивные вещества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Поверхность почвы может быть загрязнена золой, оседающей из дыма ТЭЦ, работающих на угле, предприятий по производству цемента, огнеупорного кирпича и т.д. Для предотвращения этого загрязнения на трубах устанавливают специальные пылеуловит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Химическое загрязнение грунтовых вод.</w:t>
      </w:r>
      <w:r>
        <w:rPr>
          <w:rFonts w:cs="AGBenguiatCyr;Arial" w:ascii="AGBenguiatCyr;Arial" w:hAnsi="AGBenguiatCyr;Arial"/>
          <w:color w:val="800000"/>
          <w:sz w:val="24"/>
        </w:rPr>
        <w:t xml:space="preserve"> Токи грунтовых вод перемещают промышленные загрязнения на большие расстояния, и не всегда можно установить их источник. Причиной загрязнения может быть вымывание токсичных веществ дождевыми и снеговыми водами с промышленных свалок. Загрязнение подземных вод происходит и при добыче нефти современными методами, когда для повышения отдачи нефтяных пластов в скважины повторно закачивают соленую воду, поднявшуюся на поверхность вместе с нефтью при её откачке. Засоленные воды попадают в водоносные горизонты, вода в колодцах приобретает горький вкус и оказывается не пригодной для пит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 xml:space="preserve">Шумовое загрязнение. </w:t>
      </w:r>
      <w:r>
        <w:rPr>
          <w:rFonts w:cs="AGBenguiatCyr;Arial" w:ascii="AGBenguiatCyr;Arial" w:hAnsi="AGBenguiatCyr;Arial"/>
          <w:color w:val="800000"/>
          <w:sz w:val="24"/>
        </w:rPr>
        <w:t>Источником шумового загрязнения может быть промышленное предприятие или транспорт. Особенно сильный шум производят тяжелые самосвалы и трамваи. Шум влияет на нервную систему человека, и потому в городах и на предприятиях проводятся мероприятия по шумозащите. Железнодорожные и трамвайные линии и дороги, по которым проходит грузовой транспорт, нужно выносить из центральных частей городов в малонаселенные районы и создавать вокруг них зеленые насаждения, хорошо поглощающие шум. Самолеты не должны летать над городами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Шум измеряют децибелах. Тиканье часов - 10 дб, шепот - 25, шум от оживленной магистрали - 80, шум самолета при взлете - 130 дб. Болевой порог шума - 140 дб. На территории жилой застройки днем шум не должен превышать 50-66 д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color w:val="800000"/>
          <w:sz w:val="24"/>
        </w:rPr>
        <w:t xml:space="preserve">Также к загрязнителям относят: </w:t>
      </w:r>
      <w:r>
        <w:rPr>
          <w:rFonts w:cs="AGBenguiatCyr;Arial" w:ascii="AGBenguiatCyr;Arial" w:hAnsi="AGBenguiatCyr;Arial"/>
          <w:b/>
          <w:color w:val="800000"/>
          <w:sz w:val="24"/>
        </w:rPr>
        <w:t xml:space="preserve">загрязнение поверхности почвы отвалами вскрышных пород и золы, биологическое загрязнение, тепловое загрязнение, радиационное загрязнение, электромагнитное загрязнение.  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ab/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  <w:highlight w:val="green"/>
        </w:rPr>
        <w:t>СПРАВОЧНЫЙ МАТЕРИАЛ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GBenguiatCyr;Arial" w:ascii="AGBenguiatCyr;Arial" w:hAnsi="AGBenguiatCyr;Arial"/>
          <w:color w:val="FF00FF"/>
          <w:sz w:val="24"/>
        </w:rPr>
        <w:tab/>
      </w:r>
      <w:r>
        <w:rPr>
          <w:rFonts w:cs="AGBenguiatCyr;Arial" w:ascii="AGBenguiatCyr;Arial" w:hAnsi="AGBenguiatCyr;Arial"/>
          <w:b/>
          <w:color w:val="FF00FF"/>
          <w:sz w:val="24"/>
        </w:rPr>
        <w:t>Загрязнение атмосферы.</w:t>
      </w:r>
      <w:r>
        <w:rPr>
          <w:rFonts w:cs="AGBenguiatCyr;Arial" w:ascii="AGBenguiatCyr;Arial" w:hAnsi="AGBenguiatCyr;Arial"/>
          <w:color w:val="FF00FF"/>
          <w:sz w:val="24"/>
        </w:rPr>
        <w:t xml:space="preserve"> Если принять за единицу загрязненность воздуха над океаном, то над селами она выше в 10 раз, над небольшими городами - в 35 раз, а над большими городами - в 150 раз. Толщина слоя загрязненного воздуха над городом составляет 1,5 - 2 км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Наиболее опасными загрязнителями являются бенз-а-пирен, диоксид азота, формальдегид, пыль. В Европейской части России и на Урале в среднем в течении года на 1 кв. км выпадало свыше 450 кг атмосферных загрязнителей. По сравнению с 1980 г.. количество выбросов диоксида серы выросло в 1.5 раза; 19 млн. т атмосферных загрязнителей выбросил в атмосферу автомобильный транспорт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Сброс сточных вод в реки составил 68,2 куб. км при постпотреблении 105,8 куб. км. Потребление воды промышленностью составляет 46%. Доля неочищенных сточных вод с 1989 г. уменьшается и составляет 28%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Вследствие преобладания западных ветров Россия получает от западных соседей в 8-10 раз больше атмосферных загрязнителей, чем отправляет к ним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Кислотные дожди отрицательно повлияли на половину лесов Европы, начался процесс усыхания лесов и в России. В Скандинавии из-за кислотных осадков, поступающих из Великобритании и ФРГ, погибло уже 20.000 озер. Под влиянием кислотных дождей гибнут памятники архитектуры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Вредные вещества, выходящие из дымовой трубы высотой 100 м, рассеиваются в радиусе 20 км, высотой 250 м - до 75 км. Труба - чемпион построена на медно-никелевом комбинате в г. Садбери (Канада) и имеет высоту более 400 м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Разрушающие озоновый слой хлорфторуглероды (ХФУ) попадают в атмосферу из газов охладительных систем (в США - 48%, а в остальных странах - 20%), от использования аэрозольных баллончиков (в США - 2%, а несколько лет назад их продажу запретили; в других странах - 35%), растворителей, используемых в химчистках (20%) и при производстве пенопластов, включая стайроформ (25-30%)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Основной источник фреонов, разрушающих озоновый слой - промышленные холодильники - рефрижераторы. В обычном бытовом холодильнике 350 г фреона, а в промышленных - десятки килограммов. Рефрижераторное хозяйство только в Москве ежегодно использует 120 т фреона. Значительная часть его из-за несовершенства оборудования оказывается в атмосфере.</w:t>
      </w:r>
    </w:p>
    <w:p>
      <w:pPr>
        <w:pStyle w:val="Normal"/>
        <w:spacing w:lineRule="auto" w:line="360"/>
        <w:jc w:val="both"/>
        <w:rPr/>
      </w:pPr>
      <w:r>
        <w:rPr>
          <w:rFonts w:cs="AGBenguiatCyr;Arial" w:ascii="AGBenguiatCyr;Arial" w:hAnsi="AGBenguiatCyr;Arial"/>
          <w:color w:val="000000"/>
          <w:sz w:val="24"/>
        </w:rPr>
        <w:tab/>
      </w:r>
      <w:r>
        <w:rPr>
          <w:rFonts w:cs="AGBenguiatCyr;Arial" w:ascii="AGBenguiatCyr;Arial" w:hAnsi="AGBenguiatCyr;Arial"/>
          <w:b/>
          <w:color w:val="008000"/>
          <w:sz w:val="24"/>
        </w:rPr>
        <w:t xml:space="preserve">Загрязнение пресноводных экосистем. </w:t>
      </w:r>
      <w:r>
        <w:rPr>
          <w:rFonts w:cs="AGBenguiatCyr;Arial" w:ascii="AGBenguiatCyr;Arial" w:hAnsi="AGBenguiatCyr;Arial"/>
          <w:color w:val="008000"/>
          <w:sz w:val="24"/>
        </w:rPr>
        <w:t>В Ладожское озеро - резервуар питьевой воды для шестимиллионного Санкт-Петербурга - в 1989 г. было сброшено со сточными водами 1,8 т фенолов, 69,7 т сульфатов, 116,7 т синтетических поверхностно-активных веществ (ПАВ)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00"/>
          <w:sz w:val="24"/>
        </w:rPr>
      </w:pPr>
      <w:r>
        <w:rPr>
          <w:rFonts w:cs="AGBenguiatCyr;Arial" w:ascii="AGBenguiatCyr;Arial" w:hAnsi="AGBenguiatCyr;Arial"/>
          <w:color w:val="008000"/>
          <w:sz w:val="24"/>
        </w:rPr>
        <w:t>Загрязняет водные экосистемы и речной транспорт. На озере Байкал, например, плавают 400 судов разного размера, они сбрасывают в воду около 8 т нефтепродуктов в год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00"/>
          <w:sz w:val="24"/>
        </w:rPr>
      </w:pPr>
      <w:r>
        <w:rPr>
          <w:rFonts w:cs="AGBenguiatCyr;Arial" w:ascii="AGBenguiatCyr;Arial" w:hAnsi="AGBenguiatCyr;Arial"/>
          <w:color w:val="008000"/>
          <w:sz w:val="24"/>
        </w:rPr>
        <w:t>На большинстве предприятий России токсичные отходы производства или сбрасывают в водоемы, отравляя их, или накапливают, не перерабатывая, нередко в огромных количествах. Эти скопления смертоносных отходов можно назвать «экологическими минами», при прорыве дамб они могут оказаться в водоемах. Пример такой «экологической мины» - Череповецкий химический комбинат «Аммофос». Его отстойник занимает площадь 200 га и содержит 15 млн. т отходов. Дамбу, которая огораживает отстойник, ежегодно поднимают на 4 м. К сожалению «череповецкая мина» - не единственная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00"/>
          <w:sz w:val="24"/>
        </w:rPr>
      </w:pPr>
      <w:r>
        <w:rPr>
          <w:rFonts w:cs="AGBenguiatCyr;Arial" w:ascii="AGBenguiatCyr;Arial" w:hAnsi="AGBenguiatCyr;Arial"/>
          <w:color w:val="008000"/>
          <w:sz w:val="24"/>
        </w:rPr>
        <w:t>В развивающихся странах ежегодно умирает 9 млн. человек. К 2000 г. питьевой воды не будет хватать более чем 1 млрд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FF0000"/>
          <w:sz w:val="24"/>
        </w:rPr>
        <w:t>Загрязнение морских экосистем.</w:t>
      </w:r>
      <w:r>
        <w:rPr>
          <w:rFonts w:cs="AGBenguiatCyr;Arial" w:ascii="AGBenguiatCyr;Arial" w:hAnsi="AGBenguiatCyr;Arial"/>
          <w:color w:val="FF0000"/>
          <w:sz w:val="24"/>
        </w:rPr>
        <w:t xml:space="preserve"> В Мировой океан сброшено около 20 млрд. т мусора - от бытовых стоков до радиоактивных отходов. Каждый год на каждый 1 кв. км водной поверхности добавляют еще по 17 т мусора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FF0000"/>
          <w:sz w:val="24"/>
        </w:rPr>
      </w:pPr>
      <w:r>
        <w:rPr>
          <w:rFonts w:cs="AGBenguiatCyr;Arial" w:ascii="AGBenguiatCyr;Arial" w:hAnsi="AGBenguiatCyr;Arial"/>
          <w:color w:val="FF0000"/>
          <w:sz w:val="24"/>
        </w:rPr>
        <w:t>Ежегодно в океан выливается более 10 млн. т нефти, которая образует пленку, покрывающую 10-15% его поверхности; а 5 г нефтепродуктов достаточно, чтобы затянуть пленкой 50 кв. м водной поверхности. Эта пленка не только уменьшает испарение и поглощение диоксида углерода, но и вызывает кислородное голодание и гибель икры и молоди ры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 xml:space="preserve">Радиационное загрязнение. </w:t>
      </w:r>
      <w:r>
        <w:rPr>
          <w:rFonts w:cs="AGBenguiatCyr;Arial" w:ascii="AGBenguiatCyr;Arial" w:hAnsi="AGBenguiatCyr;Arial"/>
          <w:color w:val="800000"/>
          <w:sz w:val="24"/>
        </w:rPr>
        <w:t>Предполагают, что к 2000 г. в мире накопится 1 млн. куб. м высокоактивных радиоактивных отходов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Естественный радиоактивный фон воздействует на каждого человека, даже на того, который не соприкасается в работе с АЭС или ядерным оружием. Все мы за свою жизнь получаем определенную дозу радиации, 73% которой приходится на излучения природных тел (например, гранита в памятниках, облицовке домов и пр.), 14% - на медицинские процедуры ( в первую очередь от посещения рентгеновского кабинета) и 14% - на космические лучи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За жизнь (70 лет) человек может без большого риска, набрать радиацию в 35 бэр (7 бэр от естественных источников, 3 бэра от космических источников и рентгеновских аппаратов). В зоне Чернобыльской АЭС в наиболее загрязненных участках можно получить до 1 бэра за час. Мощность излучения на кровле в период тушения пожара на АЭС достигала 30.000 рентген в час и потому без радиационной защиты (свинцового скафандра) смертельную дозу облучения можно было получить за 1 минуту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Часовая доза радиации, смертельная для 50% организмов, составляет 400 бэр для человека, 1000-2000 - для рыб и птиц, от 1000 до150.000 - для растений и 100.000 бэр для насекомых. Таким образом, самое сильное загрязнение - не помеха для массового размножения насекомых. Из растений наименее устойчивы к радиации деревья и наиболее устойчивы тр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00FF"/>
          <w:sz w:val="24"/>
        </w:rPr>
        <w:t>Загрязнение бытовым мусором.</w:t>
      </w:r>
      <w:r>
        <w:rPr>
          <w:rFonts w:cs="AGBenguiatCyr;Arial" w:ascii="AGBenguiatCyr;Arial" w:hAnsi="AGBenguiatCyr;Arial"/>
          <w:color w:val="0000FF"/>
          <w:sz w:val="24"/>
        </w:rPr>
        <w:t xml:space="preserve"> Количество накапливающегося мусора постоянно растет. Сейчас его на каждого горожанина приходится от 150 до 600 кг в год. Больше всего мусора производят в США (520 кг в год на одного жителя), в Норвегии, Испании, Швеции, Нидерландах - 200-300 кг, а в Москве - 300-320 кг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>Для того чтобы в природной среде разложилась бумага, требуется от 2 до10 лет, консервная банка - более 90 лет, фильтр от сигареты - 100 лет, полиэтиленовый пакет - более 200 лет, пластмасса - 500 лет, стекло - более 1000 лет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  <w:t>Способы уменьшения вреда от химических загрязнений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Самые распространенные загрязнения - химические. Существует три основных способа уменьшения вреда от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8080"/>
          <w:sz w:val="24"/>
        </w:rPr>
        <w:t>Разбавление.</w:t>
      </w:r>
      <w:r>
        <w:rPr>
          <w:rFonts w:cs="AGBenguiatCyr;Arial" w:ascii="AGBenguiatCyr;Arial" w:hAnsi="AGBenguiatCyr;Arial"/>
          <w:color w:val="008080"/>
          <w:sz w:val="24"/>
        </w:rPr>
        <w:t xml:space="preserve"> Даже очищенные стоки необходимо разбавлять в 10 раз (а неочищенные - в 100-200 раз). На предприятиях сооружают высокие трубы, чтобы выбрасываемые газы и пыль рассеивались равномерно. Разбавление - малоэффективный способ уменьшения вреда от загрязнения, допустимый лишь как временная 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8080"/>
          <w:sz w:val="24"/>
        </w:rPr>
        <w:t>Очистка.</w:t>
      </w:r>
      <w:r>
        <w:rPr>
          <w:rFonts w:cs="AGBenguiatCyr;Arial" w:ascii="AGBenguiatCyr;Arial" w:hAnsi="AGBenguiatCyr;Arial"/>
          <w:color w:val="008080"/>
          <w:sz w:val="24"/>
        </w:rPr>
        <w:t xml:space="preserve"> Это основной способ уменьшения выбросов вредных веществ в окружающую среду в России сегодня. Однако в результате очистки образуется много концентрированных жидких и твердых отходов, которые также приходится хран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8080"/>
          <w:sz w:val="24"/>
        </w:rPr>
        <w:t>Замена старых технологий новыми - малоотходными.</w:t>
      </w:r>
      <w:r>
        <w:rPr>
          <w:rFonts w:cs="AGBenguiatCyr;Arial" w:ascii="AGBenguiatCyr;Arial" w:hAnsi="AGBenguiatCyr;Arial"/>
          <w:color w:val="008080"/>
          <w:sz w:val="24"/>
        </w:rPr>
        <w:t xml:space="preserve"> За счет более глубокой переработки удается снизить количество вредных выбросов в десятки раз. Отходы от одного производства становятся сырьем для другого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Образные названия этим трем способам уменьшения загрязнения окружающей среды дали экологи ФРГ: «удлини трубу» (разбавление рассеиванием), «заглуши трубу» (очистка) и «завяжи трубу узлом» (малоотходные технологии). Немцы восстановили экосистему Рейна, который долгие годы был сточной канавой, куда сбрасывались отходы промышленных гигантов. Это удалось сделать только в 80-е годы, когда, наконец, «завязали трубу узлом»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Уровень загрязнения среды в России еще очень высок, и экологически неблагоприятная обстановка, опасная для здоровья населения, сложилась почти в 100 городах страны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Некоторое улучшение экологической ситуации в России достигнуто благодаря улучшению работы очистных сооружений и падению производства. Дальнейшего уменьшения выбросов ядовитых веществ в окружающую среду можно добиться, если внедрить менее опасные малоотходные технологии. Однако, чтобы «завязать трубу узлом», необходимо обновление оборудования на предприятиях, что требует очень больших вложений и потому будет проводиться постепенно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GBenguiatCyr;Arial" w:hAnsi="AGBenguiatCyr;Arial" w:cs="AGBenguiatCyr;Arial"/>
          <w:b/>
          <w:b/>
          <w:color w:val="000080"/>
          <w:sz w:val="24"/>
        </w:rPr>
      </w:pPr>
      <w:r>
        <w:rPr>
          <w:rFonts w:cs="AGBenguiatCyr;Arial" w:ascii="AGBenguiatCyr;Arial" w:hAnsi="AGBenguiatCyr;Arial"/>
          <w:b/>
          <w:color w:val="000080"/>
          <w:sz w:val="24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rFonts w:ascii="AGBenguiatCyr;Arial" w:hAnsi="AGBenguiatCyr;Arial" w:cs="AGBenguiatCyr;Arial"/>
          <w:b/>
          <w:b/>
          <w:color w:val="000080"/>
          <w:sz w:val="24"/>
        </w:rPr>
      </w:pPr>
      <w:r>
        <w:rPr>
          <w:rFonts w:cs="AGBenguiatCyr;Arial" w:ascii="AGBenguiatCyr;Arial" w:hAnsi="AGBenguiatCyr;Arial"/>
          <w:b/>
          <w:color w:val="000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0080"/>
          <w:sz w:val="24"/>
        </w:rPr>
      </w:pPr>
      <w:r>
        <w:rPr>
          <w:rFonts w:cs="AGBenguiatCyr;Arial" w:ascii="AGBenguiatCyr;Arial" w:hAnsi="AGBenguiatCyr;Arial"/>
          <w:color w:val="000080"/>
          <w:sz w:val="24"/>
        </w:rPr>
        <w:t xml:space="preserve">Города и промышленные объекты (нефтепромыслы, карьеры для разработок угля и руды, химические и металлургические комбинаты) работают за счет энергии, которая поступает из других промышленных экосистем (энергетического комплекса), и их продукция - не растительная и животная биомасса, а сталь, чугун и алюминий, различные машины и приборы, строительные материалы, пластмассы и многое другое, чего нет в природе. Сейчас города - «паразиты» биосферы, они не могут обеспечить себя энергией и ресурсами и в их экосистемах никогда не возникает экологическое равновесие. Но отказаться от городов человечество не может, и потому главная задача экологии - это уменьшить вредное влияние городов на естественные и сельскохозяйственные экосистемы и обеспечить в них условия для жизни главного звена этой искусственной экосистемы - человека. 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color w:val="000080"/>
          <w:sz w:val="24"/>
        </w:rPr>
        <w:t>Проблемы экологии городов - это в первую очередь проблемы уменьшения выбросов в окружающую среду различных загрязнителей и защита от городов воды, атмосферы, почвы. Их решают путем создания новых малоотходных технологий и производственных процессов и эффективных очистных сооружений. Большую роль в смягчении влияния факторов городской среды на человека играют растения. Зеленые насаждения улучшают микроклимат, улавливают пыль и газы, благотворно влияют на психическое состояние горожан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  <w:object w:dxaOrig="3348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4pt;height:180pt" filled="f" o:ole="">
            <v:imagedata r:id="rId3" o:title=""/>
          </v:shape>
          <o:OLEObject Type="Embed" ProgID="" ShapeID="ole_rId2" DrawAspect="Content" ObjectID="_725913817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  <w:t xml:space="preserve">Миркин Б.М., Наумова Л.Г. Экология России. Учебник из Федерального комплекта для 9 - 11 классов общеобразовательной школы. Изд. 2-е, перераб. И доп. - М.: АО МДС, 1996. - 272 с ил. 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rFonts w:eastAsia="AGBenguiatCyr;Arial" w:cs="AGBenguiatCyr;Arial" w:ascii="AGBenguiatCyr;Arial" w:hAnsi="AGBenguiatCyr;Arial"/>
          <w:b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ab/>
      </w:r>
    </w:p>
    <w:sectPr>
      <w:footerReference w:type="default" r:id="rId4"/>
      <w:type w:val="nextPage"/>
      <w:pgSz w:w="11906" w:h="16838"/>
      <w:pgMar w:left="1985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GBenguiatCyr;Arial" w:hAnsi="AGBenguiatCyr;Arial" w:cs="AGBenguiatCyr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1:43:00Z</dcterms:created>
  <dc:creator>Леночка</dc:creator>
  <dc:description/>
  <dc:language>en-US</dc:language>
  <cp:lastModifiedBy>Иван</cp:lastModifiedBy>
  <dcterms:modified xsi:type="dcterms:W3CDTF">2001-12-03T18:05:00Z</dcterms:modified>
  <cp:revision>31</cp:revision>
  <dc:subject/>
  <dc:title>ГОРОДСКИЕ И ПРОМЫШЛЕННЫЕ ЭКОСИСТЕМЫ</dc:title>
</cp:coreProperties>
</file>